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6 часов 25 минут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16 часов 29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18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Московская область,  г.Лыткарино, микрорайон №5, квартал 1, у д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кас металлический сварной, стенки внешние и кровля – сэндвич-панели, утеплитель, окна пластиковые, оконные и дверные проемы – облицовка откосной планкой из оцинкованной стали с полимерным покрыт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товары (овощи-фрук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8995 (сорок восемь тысяч девятьсот девяносто пять) рублей 10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2554"/>
        <w:gridCol w:w="3118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-ОТ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Кузнецов Алексей Владимирович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сковская область, г.Люберцы, Октябрьский проспект, д.266, кв.34, ОГРНИП311502708700021, ИНН 5027115419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8-ОТ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Викторов Кирилл Олегович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сковская область, г.Лыткарино, ул.Колхозная, д.4, корп.2, кв.58 ОГРНИП 315502700023130, ИНН 5027156964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18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3895,1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6 час. 29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1445,10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53895 (пятьдесят три тысячи восемьсот девяносто пять) рублей 10 копеек. Победителем аукциона по лоту №18 признан </w:t>
      </w:r>
      <w:r>
        <w:rPr>
          <w:color w:val="000000"/>
          <w:sz w:val="23"/>
          <w:szCs w:val="23"/>
        </w:rPr>
        <w:t>ИП Викторов Кирилл Олегович</w:t>
      </w:r>
      <w:r>
        <w:rPr>
          <w:sz w:val="23"/>
          <w:szCs w:val="23"/>
        </w:rPr>
        <w:t>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8:00Z</dcterms:created>
  <dc:creator>Администратор</dc:creator>
  <dc:description/>
  <cp:keywords/>
  <dc:language>en-US</dc:language>
  <cp:lastModifiedBy>Администратор</cp:lastModifiedBy>
  <dcterms:modified xsi:type="dcterms:W3CDTF">2017-12-28T13:33:00Z</dcterms:modified>
  <cp:revision>3</cp:revision>
  <dc:subject/>
  <dc:title>ПРОТОКОЛ № </dc:title>
</cp:coreProperties>
</file>